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9866734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0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ередачу нежитлового приміщення з балансу КНП «Бучанський центр первинної медико-санітарної  допомоги» на баланс Бучанс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З метою впорядкування обліку та ефективного використання майна комунальної форми власності Бучанської міської територіальної громади, враховуючи звернення директора КНП «Бучанський центр первинної медико-санітарної  допомоги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Джам Оксани Іванівни від 09.04.2024 №218 (вх.№12.1-08/2/2926 від 15.04.2024) щодо передачі будівлі 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передати на баланс Бучанської міської ради нежитлове приміщення комунальної форми власності, а саме будівлю</w:t>
      </w:r>
      <w:r>
        <w:rPr>
          <w:sz w:val="25"/>
          <w:szCs w:val="25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Створити комісію з передачі нежитлового приміщення зазначеному у п.1 рішення у складі, згідно додатк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місії, утвореній відповідно п.2 рішення оформити відповідний акт приймання-передачі нежитлового приміщення, зазначеного у додатку до цього рішенн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здійснити передачу нежитлового приміщення згідно чинного законодавства та провести зміни в облікових документах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ідділу бухгалтерського обліку та фінансового забезпечення Бучанської міської ради прийняти на баланс нежитлове приміщення зазначене в додатку даного рішення, в порядку встановленому чинним законодавство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проекту рішення Бучанської міської ради від </w:t>
      </w:r>
      <w:r>
        <w:rPr>
          <w:sz w:val="27"/>
          <w:szCs w:val="27"/>
          <w:lang w:val="ru-RU"/>
        </w:rPr>
        <w:t xml:space="preserve"> 04.06.2024 </w:t>
      </w:r>
      <w:r>
        <w:rPr>
          <w:sz w:val="27"/>
          <w:szCs w:val="27"/>
        </w:rPr>
        <w:t xml:space="preserve">№ </w:t>
      </w:r>
      <w:r>
        <w:rPr>
          <w:bCs/>
          <w:sz w:val="27"/>
          <w:szCs w:val="27"/>
          <w:lang w:val="ru-RU"/>
        </w:rPr>
        <w:t>4450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ежитлового приміщення з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П «Бучанський центр первинної медико-санітарної  допомоги» Бучанської міської ради на баланс Бучанської міської рад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56"/>
        <w:gridCol w:w="2029"/>
        <w:gridCol w:w="980"/>
        <w:gridCol w:w="1451"/>
        <w:gridCol w:w="1205"/>
        <w:gridCol w:w="145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 (кв.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віс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о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лишк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стано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на 01.06.20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удів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роцької амбулаторії загальної практики –сімейної медицин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Інв. ном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103109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ул. Центральна, б. 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с.Мироцьке, Бучанський район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Київська обла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70575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340925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365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53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иректор  КНП «Бучанський центр первинної медико-санітарної  допомоги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жам О. 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Головний бухгалтер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КНП «Бучанський центр первинної медико-санітарної  допомоги»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Братащук І. 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539"/>
                        <w:gridCol w:w="2410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иректор  КНП «Бучанський центр первинної медико-санітарної  допомог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жам О. 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Головний бухгалтер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КНП «Бучанський центр первинної медико-санітарної  допомоги»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Братащук І. 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4-06-05T09:16:00Z</cp:lastPrinted>
  <dcterms:modified xsi:type="dcterms:W3CDTF">2024-06-05T06:17:00Z</dcterms:modified>
  <cp:revision>26</cp:revision>
  <dc:subject/>
  <dc:title>ПРОЕКТ</dc:title>
</cp:coreProperties>
</file>